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93980</wp:posOffset>
            </wp:positionV>
            <wp:extent cx="1461770" cy="145859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3024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MPLOY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8925</wp:posOffset>
                </wp:positionH>
                <wp:positionV relativeFrom="paragraph">
                  <wp:posOffset>-111760</wp:posOffset>
                </wp:positionV>
                <wp:extent cx="2562225" cy="163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63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he Organic Research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lm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Hamstead Marsh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ewb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Berkshire RG20 0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ited King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</w:rPr>
                                <w:t>elmfarm@organicresearchcentr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Website: www.organicresearchcentr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28.95pt;mso-wrap-distance-left:9.05pt;mso-wrap-distance-right:9.05pt;mso-wrap-distance-top:0pt;mso-wrap-distance-bottom:0pt;margin-top:-8.8pt;mso-position-vertical-relative:text;margin-left:3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he Organic Research Cent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lm Fa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Hamstead Marshal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Newbur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Berkshire RG20 0H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United Kingdo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</w:rPr>
                          <w:t>elmfarm@organicresearchcentre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Website: www.organicresearchcentr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 xml:space="preserve">APPLICATION </w:t>
      </w:r>
    </w:p>
    <w:p>
      <w:pPr>
        <w:pStyle w:val="Normal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FORM</w:t>
      </w:r>
    </w:p>
    <w:p>
      <w:pPr>
        <w:pStyle w:val="Normal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1134"/>
        <w:gridCol w:w="567"/>
        <w:gridCol w:w="993"/>
        <w:gridCol w:w="4394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SITION APPLIED FOR: RES1302 – Principal Researcher – Crops &amp; Agroforestry Team Leader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SONAL INFORMATION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urname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enames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tle (Mr, Mrs, Miss, Ms, Dr etc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vious names (if any)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urrent Address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ytime Telephone Number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obile Phone Number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mail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o have the right to take up employment in the UK?    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Yes/No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f you do not have the right to take up employment in the UK, would you wish us to assist you in apply for the right to work?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Yes/No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re you able to make the specified interview date (please indicate closest alternatives if not)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DUCATION AND QUALIFICATIONS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chools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stablishme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es attend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Qualifications Gained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llege/University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stablishme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es attend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Qualifications Gained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o you have any other training, qualifications or skills relevant to the post?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stablishme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es attend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Qualifications Gained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o you have any professional memberships?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mployment History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ease give details of your last three jobs beginning at your present or most recent.  Any relevant posts held before then may also be mentioned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ro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me and address of employ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ob title, description of duties and responsibilities, reason for leaving and salary at leavi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ther Information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you hold a full UK driving licence? If yes, do you have any current endorsements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ease give details of, and provide an explanation for, any time when you were not either working or in full-time education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Have you previously made an application to the Organic Research Centre? If so, when was this and what was the outcome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lease use this space to say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why you are interested in the post</w:t>
            </w:r>
            <w:r>
              <w:rPr>
                <w:rFonts w:cs="Calibri" w:ascii="Calibri" w:hAnsi="Calibri"/>
                <w:szCs w:val="24"/>
              </w:rPr>
              <w:t xml:space="preserve"> for which you have applied, how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your skills and experience meet the personal specification</w:t>
            </w:r>
            <w:r>
              <w:rPr>
                <w:rFonts w:cs="Calibri" w:ascii="Calibri" w:hAnsi="Calibri"/>
                <w:szCs w:val="24"/>
              </w:rPr>
              <w:t xml:space="preserve"> and what you believe you can contribute.  Please also use this space for any other information that may assist your application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You may use additional space if required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How many weeks’ or months’ notice do you have to give to your current employer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f you are disabled, please give details of any special arrangements you would require to attend an interview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here did you hear about this position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fere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ease give details of two referees, one of whom should be your current or most recent employer or, if this is an application for your first job, a teacher or lecturer/supervisor.  The other should NOT be a relative or contemporary. We will not take out references unless you are offered the position.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rst Refere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cond Refere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10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claration</w:t>
      </w:r>
    </w:p>
    <w:p>
      <w:pPr>
        <w:pStyle w:val="Normal"/>
        <w:ind w:left="-426" w:right="-10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  <w:t>I declare that the information I have given in this form is, to the best of my knowledge, true and complete.  I understand that if it is subsequently discovered any statement is false or misleading or that I have withheld relevant information, my application may be disqualified or, if I have already been appointed, I may be dismissed. I hereby give my consent for the Organic Research Centre to process the data supplied on this application form for the purpose of recruitment and selection.</w:t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  <w:t>Signed:...........................................................................</w:t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1089" w:hanging="0"/>
        <w:rPr>
          <w:rFonts w:ascii="Calibri" w:hAnsi="Calibri" w:cs="Calibri"/>
        </w:rPr>
      </w:pPr>
      <w:r>
        <w:rPr>
          <w:rFonts w:cs="Calibri" w:ascii="Calibri" w:hAnsi="Calibri"/>
        </w:rPr>
        <w:t>Date: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ind w:left="-42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23/11/12 Version 2.3</w:t>
        <w:tab/>
        <w:tab/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sectPr>
      <w:footerReference w:type="default" r:id="rId5"/>
      <w:type w:val="nextPage"/>
      <w:pgSz w:w="11906" w:h="16838"/>
      <w:pgMar w:left="1276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1231" w:hanging="0"/>
      <w:jc w:val="center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  <w:t>The Organic Research Centre, Elm Farm, Hamstead Marshall, Newbury, Berkshire RG20 0HR</w:t>
    </w:r>
  </w:p>
  <w:p>
    <w:pPr>
      <w:pStyle w:val="Footer"/>
      <w:ind w:left="-567" w:right="-1231" w:hanging="0"/>
      <w:jc w:val="center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  <w:t>Registered in UK as Progressive Farming Trust Ltd; Company: 1513190; Charity: 281276; VAT: GB314 6681 59</w:t>
    </w:r>
  </w:p>
  <w:p>
    <w:pPr>
      <w:pStyle w:val="Footer"/>
      <w:ind w:left="-567" w:right="-1231" w:hanging="0"/>
      <w:jc w:val="center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  <w:t>Tel: +44 (0)1488 658298; Fax: +44 (0)1488 658503</w:t>
    </w:r>
  </w:p>
  <w:p>
    <w:pPr>
      <w:pStyle w:val="Footer"/>
      <w:ind w:left="-567" w:right="-1231" w:hanging="0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84" w:right="-94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mfarm@organicresearchcentre.com" TargetMode="External"/><Relationship Id="rId4" Type="http://schemas.openxmlformats.org/officeDocument/2006/relationships/hyperlink" Target="mailto:elmfarm@organicresearchcentr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 form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31:00Z</dcterms:created>
  <dc:creator>bruce.p</dc:creator>
  <dc:description/>
  <cp:keywords/>
  <dc:language>en-US</dc:language>
  <cp:lastModifiedBy>bruce.p</cp:lastModifiedBy>
  <cp:lastPrinted>2007-01-19T14:07:00Z</cp:lastPrinted>
  <dcterms:modified xsi:type="dcterms:W3CDTF">2013-01-21T11:04:00Z</dcterms:modified>
  <cp:revision>5</cp:revision>
  <dc:subject/>
  <dc:title>EMPLOYMENT</dc:title>
</cp:coreProperties>
</file>